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5486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А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ЦЕВЕ САМОВРЯДУВАННЯ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ВОНОГРИГОРІВСЬКА СЕЛИЩНА РАДА</w:t>
        <w:br/>
        <w:t>НІКОПОЛЬСЬКОГО РАЙОНУ ДНІПРОПЕТРОВСЬКОЇ ОБЛАСТІ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ИДЦЯТЬ ШОСТА ЧЕРГОВА СЕСІ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1915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5pt" to="485.95pt,6.45pt" ID="Прямая соединительная линия 3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5 грудня 2023 року № 1325 - 36/V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 Програму навчання посадових та службових осіб місцевого самоврядування, депутатів селищної ради, педагогічних працівників та працівників закладів культури Червоногригорівської селищної ради                                 на 2024-2025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</w:rPr>
        <w:t>З метою забезпечення підвищення кваліфікації кадрів органів місцевого самоврядування, депутатів селищної ради, педагогічних працівників та працівників закладів культури, в</w:t>
      </w:r>
      <w:r>
        <w:rPr>
          <w:color w:val="000000"/>
          <w:sz w:val="28"/>
          <w:szCs w:val="28"/>
        </w:rPr>
        <w:t>ідповідно до Бюджетного кодексу України</w:t>
      </w:r>
      <w:r>
        <w:rPr>
          <w:sz w:val="28"/>
        </w:rPr>
        <w:t>, керуючись статтею 26 Закону України «Про місцеве самоврядування в Україні»,</w:t>
      </w:r>
      <w:r>
        <w:rPr>
          <w:color w:val="000000"/>
          <w:sz w:val="28"/>
          <w:szCs w:val="28"/>
        </w:rPr>
        <w:t xml:space="preserve"> селищна рада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ИРІШИЛА:</w:t>
      </w:r>
      <w:r>
        <w:rPr>
          <w:b/>
          <w:sz w:val="28"/>
        </w:rPr>
        <w:tab/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. Затвердити Програму навчання посадових та службових осіб                 місцевого самоврядування, депутатів селищної ради, педагогічних працівників та працівників закладів культури Червоногригорівської селищної ради                           на </w:t>
      </w:r>
      <w:r>
        <w:rPr>
          <w:bCs/>
          <w:sz w:val="28"/>
          <w:szCs w:val="28"/>
        </w:rPr>
        <w:t>2024-2025 роки</w:t>
      </w:r>
      <w:r>
        <w:rPr>
          <w:color w:val="000000"/>
          <w:sz w:val="28"/>
          <w:szCs w:val="28"/>
        </w:rPr>
        <w:t xml:space="preserve"> (додається).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оординацію роботи щодо виконання цього рішення покласти на загальний відділ виконавчого комітету селищної ради, контроль – на п</w:t>
      </w:r>
      <w:r>
        <w:rPr>
          <w:sz w:val="28"/>
          <w:szCs w:val="28"/>
        </w:rPr>
        <w:t>остійні комісії селищної ради з питань фінансів, бюджету, планування соціально-економічного розвитку, інвестицій (Науменко); з питань прав людини, законності, депутатської діяльності, етики, регламенту та гуманітарних питань (Коваленко)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Олександр ПРОКОПЕНКО</w:t>
      </w:r>
    </w:p>
    <w:p>
      <w:pPr>
        <w:pStyle w:val="Style18"/>
        <w:spacing w:before="0" w:after="0"/>
        <w:ind w:firstLine="708"/>
        <w:jc w:val="both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Style18"/>
        <w:spacing w:before="0" w:after="0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Style18"/>
        <w:spacing w:before="0" w:after="0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Червоногригорівської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ої ради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5 грудня 2023 року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25 - 3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вчання посадових та службових осіб місцевого самоврядування, депутатів селищної ради, педагогічних працівників та працівників закладів культури Червоногригор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-2025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т Червоногригорівка 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ічні зміни в усіх сферах суспільного життя країни, в цілому, зокрема, інтенсивний розвиток засад громадського суспільства, децентралізації державного управління, виникнення нових викликів і загроз самому існуванню держави вимагають нових, нестандартних рішень, а, отже, професіоналізму, патріотизму і компетентності виборних, посадових та службових осіб Червоногригорівської селищної ради. Дана Програма визначає цілі та завдання щодо професійного зростання кадрового потенціалу шляхом удосконалення системи навчання, урізноманітнення форм і методів навчання та підвищення кваліфікації працівників сфери управління селищної ради. 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навчання посадових та службових осіб місцевого самоврядування, депутатів селищної ради, педагогічних працівників та працівників закладів культури Червоногригорівської селищної  ради в Україні та за кордоном (далі – Програма) розроблена відповідно до Закону України «Про місцеве самоврядування в Україні», постанови Кабінету Міністрів України від 02 лютого 2011 року № 98 «Про суми та склад витрат на відрядження державних службовців, а також інших осіб, що направляються у відрядження підприємствами, установами та організаціями, які повністю або частково утримуються (фінансуються) за рахунок бюджетних коштів», Інструкції про службові відрядження в межах України та кордон, затверджені наказом Міністерства фінансів України від 13 березня 1998 р. № 59                                  (зі змінами). Питання, що не врегульовані цією Програмою, вирішуються відповідно до норм чинного законодавства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 ОСНОВНІ ЦІЛІ ТА ЗАВДАННЯ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ми завданнями Програми є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ефективної системи організації навчання, семінарів, підготовки та перепідготовки посадових та службових осіб місцевого самоврядування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е залучення інноваційних управлінських технологій у практику діяльності органів місцевого самоврядування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ення проблем ресурсного забезпечення для якісного і своєчасного забезпечення виконання Програми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осування сучасних технологій реалізації змісту навчання та семінарів на основі його диференціації та індивідуалізац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а має упроваджуватись на основі вдосконаленої нормативно- правової бази, функціонування загально-національної системи             підготовки, перепідготовки та підвищення кваліфікації, навчання та             семінарів працівників Червоногригорівської селищн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а передбачає також, вирішення питання створення сучасної             системи телекомунікаційного забезпечення навч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. ФОРМА НАВЧАННЯ, ПІДГОТОВКИ ТА ПІДВИЩЕННЯ КВАЛІФІКАЦІ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алізація Програми буде здійснюватися  шляхом проведення: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матичних семінарів;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тенсивних тренінг – курсів;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їзних семінарів по вивченню досвіду роботи у селищних, сільських радах інших районів області та України;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уково-практичні конференції;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углих столів;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вчення досвіду роботи органів виконавчої влади та місцевого самоврядування в Україні та за кордоном.</w:t>
      </w:r>
    </w:p>
    <w:p>
      <w:pPr>
        <w:pStyle w:val="Style20"/>
        <w:spacing w:lineRule="auto" w:line="240" w:before="0" w:after="0"/>
        <w:ind w:left="16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ІІІ. КАТЕГОРІЯ СЛУХАЧІ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ищний голова та його заступник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ові та службові особи місцевого самоврядуванн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утати селищної рад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дагогічні працівники та працівники закладів культур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УПРАВЛІННЯ ПРОГРАМОЮ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а Програма є складовою частиною програми соціально-            економічного та  культурного розвитку Червоногригорівсько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правління Програмою здійснює Червоногригорівська селищна рада, яка забезпечує реалізацію заходів на виконання Прог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ня документі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ідставі змісту резолюції селищного голови або особи, яка виконує         його обов’язки, готується проєкт розпорядження відповідно до Положення про службові відрядження в межах України і за кордо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и, які подають для оформлення відрядження (далі – документи       про відрядження:</w:t>
      </w:r>
    </w:p>
    <w:p>
      <w:pPr>
        <w:pStyle w:val="Style20"/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службова записка або заява (за потребою);</w:t>
      </w:r>
    </w:p>
    <w:p>
      <w:pPr>
        <w:pStyle w:val="Style20"/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завдання на відрядження (за потребою);</w:t>
      </w:r>
    </w:p>
    <w:p>
      <w:pPr>
        <w:pStyle w:val="Style20"/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документи, які посвідчують особу;</w:t>
      </w:r>
    </w:p>
    <w:p>
      <w:pPr>
        <w:pStyle w:val="Style20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порядження про відрядженн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іт про відрядження є основним документом, що дає право на відшкодування працівникові витрат на відрядження, фінансування яких         здійснюють за рахунок асигнувань, передбачених на відрядження         кошторисом витрат виконавчого комітету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РЕСУРСНЕ ЗАБЕЗПЕЧЕННЯ ПРОГРАМ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им джерелом фінансування Програми є кошти місцевого бюджету та інші кошти, не заборонені законодавст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ування навчання здійснюється з урахуванням прогнозових потреб 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му забезпеченні. Фінансове забезпечення має включати видатки на відшкодування витрат, пов’язаних з відрядженням працівників для участі                        в семінарах, навчанні, підготовки, перепідготовки та підвищення        кваліфікації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направлення працівника у відрядження (семінар, навчання) за         рахунок коштів селищної ради, кошти виплачуються, виходячи з вартості проїзду, граничних норм відшкодування витрат на наймання житлового приміщення та установлених згідно із законодавством норм добових витрат. Підтверджуючими документами при цьому є розрахункові документи (касовий чек, розрахункова квитанція, проїзний документ тощо) відповідно до Закону України «Про застосування реєстраторів розрахункових операцій у сфері торгівлі, громадського харчування та послуг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рати, що перевищують граничні суми добових витрат, витрат на       наймання житлового приміщення, окремих витрат на проїзд,       відшкодовуються за згодою (дозволом) селищного голови на підставі        письмового пояснення та наданням оригіналів підтверджуючих документі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рати у зв’язку з відрядженням, що не підтверджуються оригіналами       відповідних документів, працівникові не відшкодовують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рати у зв’язку з поверненням відрядженим працівником на потяг,        літак або інший транспортний засіб можуть бути відшкодовані з дозволу        селищного голови лише з поважних причин (рішення про відміну       відрядження, відкликання з відрядження) тощо, за наявності документа, що підтверджує витра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яги коштів будуть визначатися, виходячи з необхідності забезпечення виконання Програми, орієнтовних витрат на її реалізацію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І. КОНТРОЛЬ ЗА ВИКОНАННЯМ ПРОГРАМИ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Програми покладається на постійну комісію селищної ради з питань фінансів, бюджету, планування соціально-економічного розвитку, інвестицій, яка несе відповідальність за виконання і кінцеві результати Програми, раціональне використання фінансових ресурсів, визначає форми і методи координації виконання Програми</w:t>
      </w:r>
      <w:r>
        <w:rPr/>
        <w:t>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ІІ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ЧІКУВАНІ РЕЗУЛЬТАТИВНІ ПОКАЗНИКИ БЮДЖЕТНОЇ ПРОГРАМИ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вищення кваліфікації, професіоналізму посадових осіб місцевого самоврядування, депутатів селищної ради, педагогічних працівників та працівників закладів культури, як результат надання якісних адміністративних та інших послуг жителям територіальної громади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                   Олена КРАЙНІ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6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9:06:00Z</dcterms:created>
  <dc:creator>і</dc:creator>
  <dc:description/>
  <cp:keywords/>
  <dc:language>en-US</dc:language>
  <cp:lastModifiedBy>NikIrbiS</cp:lastModifiedBy>
  <cp:lastPrinted>2018-04-04T15:01:00Z</cp:lastPrinted>
  <dcterms:modified xsi:type="dcterms:W3CDTF">2023-12-19T17:37:00Z</dcterms:modified>
  <cp:revision>15</cp:revision>
  <dc:subject/>
  <dc:title> </dc:title>
</cp:coreProperties>
</file>